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ородское поселение Звениг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и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ссия 26-ая                         РЕШЕНИЕ № 143                    26 апреля  2017 год</w:t>
      </w:r>
    </w:p>
    <w:p>
      <w:pPr>
        <w:pStyle w:val="Normal"/>
        <w:rPr>
          <w:sz w:val="26"/>
          <w:szCs w:val="26"/>
        </w:rPr>
      </w:pPr>
      <w:r>
        <w:rPr>
          <w:szCs w:val="28"/>
        </w:rPr>
        <w:tab/>
        <w:tab/>
        <w:tab/>
        <w:t xml:space="preserve">                   </w:t>
        <w:tab/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 Городское поселение Звениг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17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об исполнении бюджета муниципального образования «Городское поселение Звенигово» за 1 квартал 2017 года, Собрание депутатов муниципального образования «Городское поселение Звенигово»,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Принять к сведению информацию</w:t>
      </w:r>
      <w:r>
        <w:rPr/>
        <w:t xml:space="preserve"> </w:t>
      </w:r>
      <w:r>
        <w:rPr>
          <w:sz w:val="28"/>
          <w:szCs w:val="28"/>
        </w:rPr>
        <w:t>об исполнении бюджета муниципального образования «Городское поселение Звенигово»                    за 1 квартал 2017 года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 и подлежит опубликованию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Городское поселение Звенигово»</w:t>
        <w:tab/>
        <w:tab/>
        <w:tab/>
        <w:tab/>
        <w:tab/>
        <w:t>В.С.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муниципаль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разования «Городское поселение Звенигово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«26» апреля 2017 года № 1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исполнению бюджета муниципально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Городское поселение Звенигово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1 квартал 2017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За 1 квартал 2017 года  исполнение бюджета муниципального образования «Городское поселение Звенигово» по собственным доходам составило 88,53 %. При плане отчетного периода 5 973 тыс. руб. фактическое исполнение бюджета составило 5 287,82 тыс. рублей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Налог на доходы физических лиц</w:t>
      </w:r>
      <w:r>
        <w:rPr>
          <w:sz w:val="22"/>
          <w:szCs w:val="22"/>
        </w:rPr>
        <w:t xml:space="preserve"> за отчетный период выполнен на 82,01 % к плану отчетного периода. Фактическое  поступление налога составило 2 502,14 тыс.руб. при плановом назначении 3 051,00 тыс. руб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Налога на имущество физических лиц</w:t>
      </w:r>
      <w:r>
        <w:rPr>
          <w:sz w:val="22"/>
          <w:szCs w:val="22"/>
        </w:rPr>
        <w:t xml:space="preserve"> поступило 57,27 тыс. руб. при плане отчетного периода 474,00 тыс. руб. Процент исполнения составил 12,08% 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ступление </w:t>
      </w:r>
      <w:r>
        <w:rPr>
          <w:b/>
          <w:sz w:val="22"/>
          <w:szCs w:val="22"/>
        </w:rPr>
        <w:t>земельного налога</w:t>
      </w:r>
      <w:r>
        <w:rPr>
          <w:sz w:val="22"/>
          <w:szCs w:val="22"/>
        </w:rPr>
        <w:t xml:space="preserve"> с организаций и физических лиц в общей сумме составило 1 034,45 тыс. руб. при плане за 2017 год 5 720,0 тыс. руб. Процент исполнения составило 18,08%  к плану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Годовой план поступления </w:t>
      </w:r>
      <w:r>
        <w:rPr>
          <w:b/>
          <w:sz w:val="22"/>
          <w:szCs w:val="22"/>
        </w:rPr>
        <w:t>арендной платы за земли</w:t>
      </w:r>
      <w:r>
        <w:rPr>
          <w:sz w:val="22"/>
          <w:szCs w:val="22"/>
        </w:rPr>
        <w:t>, находящиеся в государственной и муниципальной собственности  составляет 615,0 тыс. рублей фактически в бюджет поселения поступило 87,77 тыс. руб. процент исполнения составил 14,27% к плану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латы за увеличение площади земельных участков</w:t>
      </w:r>
      <w:r>
        <w:rPr>
          <w:sz w:val="22"/>
          <w:szCs w:val="22"/>
        </w:rPr>
        <w:t>, находящихся в частной собственности, в результате перераспределения таких земельных участков  поступило в бюджет поселения в сумме 7,15 тыс.руб., что составляет 114,4 % к плану отчетного пери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лан поступления </w:t>
      </w:r>
      <w:r>
        <w:rPr>
          <w:b/>
          <w:sz w:val="22"/>
          <w:szCs w:val="22"/>
        </w:rPr>
        <w:t>арендной платы за имущество,</w:t>
      </w:r>
      <w:r>
        <w:rPr>
          <w:sz w:val="22"/>
          <w:szCs w:val="22"/>
        </w:rPr>
        <w:t xml:space="preserve"> находящееся в муниципальной собственности  выполнен на 185,06 % к плану отчетного периода. Фактическое поступление составило 1 434,19 тыс. рублей при плане 775,0 тыс.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очие поступления</w:t>
      </w:r>
      <w:r>
        <w:rPr>
          <w:sz w:val="22"/>
          <w:szCs w:val="22"/>
        </w:rPr>
        <w:t xml:space="preserve"> (плата за найм муниципального жилья, плата за резервирование места захоронения, оплата коммунальных услуг в арендуемых помещениях, компенсация за снос зеленых насаждений, штрафы) составили 164,85 тыс.руб., из них добровольные пожертвования граждан 148,57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Безвозмездные поступления</w:t>
      </w:r>
      <w:r>
        <w:rPr>
          <w:sz w:val="22"/>
          <w:szCs w:val="22"/>
        </w:rPr>
        <w:t xml:space="preserve"> за 1 квартал 2017 года при плане отчетного периода 9 523,31 тыс. руб. выполнены на 150,79% и составляют 14 360,6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сполнение бюджета по расходам за 1 квартал 2017 года  составило 9 644,48  тыс. руб. или 15,7% к плану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100 «Общегосударственные вопросы»</w:t>
      </w:r>
      <w:r>
        <w:rPr>
          <w:sz w:val="22"/>
          <w:szCs w:val="22"/>
        </w:rPr>
        <w:t xml:space="preserve"> исполнение составило 1 314,22 тыс.  руб.  или 24,2% к плану  года, в том числ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на содержание аппарата администрации поселения – 871,17 тыс. руб. из ни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на заработную плату и отчисления служащих 739,98 тыс. руб.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на другие общегосударственные вопросы – 443,05 тыс. руб. из них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на оплату судебных решений – 251,73 тыс. руб.,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одержание имущества казны – 80,02 тыс. руб.,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межевание земельных участков  – 51,3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пределение годовой арендной ставки имущества – 40,0 тыс.руб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размещение информации в СМИ – 20,0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3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Национальная безопасность»</w:t>
      </w:r>
      <w:r>
        <w:rPr>
          <w:sz w:val="22"/>
          <w:szCs w:val="22"/>
        </w:rPr>
        <w:t xml:space="preserve"> исполнение составило 84,72 тыс. руб. или 56,5% к плану года. Были приобретены 2 гидрозатвора и труб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400 «Национальная экономика»</w:t>
      </w:r>
      <w:r>
        <w:rPr>
          <w:sz w:val="22"/>
          <w:szCs w:val="22"/>
        </w:rPr>
        <w:t xml:space="preserve"> исполнение составило 558,5 тыс. руб. или 91,1% к плану отчетного периода – произведена оплата ремонта дорог поселения в 2016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0500  «Жилищно-коммунальное хозяйство»</w:t>
      </w:r>
      <w:r>
        <w:rPr>
          <w:sz w:val="22"/>
          <w:szCs w:val="22"/>
        </w:rPr>
        <w:t xml:space="preserve"> исполнение составило 7 322,1тыс.  руб.  или 55,9 % к плану отчетного периода, в том числ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 переселение граждан из ветхого и аварийного жилья – 600,0 тыс. руб.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бытки по теплу и горячему водоснабжению – 5 075,0 тыс. рубле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убытки по водоснабжению и водоотведению – 1 187,7 тыс. 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техническое обслуживание газового оборудования – 8,0 тыс.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уличное освещение – 210,0 тыс. рубл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улично-дорожной сети – 200,0 тыс.руб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ерекладка газопровода Набережная 26 – 39,03 тыс.руб.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ставка труб – 2,4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000 «Социальная политика»</w:t>
      </w:r>
      <w:r>
        <w:rPr>
          <w:sz w:val="22"/>
          <w:szCs w:val="22"/>
        </w:rPr>
        <w:t xml:space="preserve"> исполнение составило 80,33 тыс. рублей  или 24,9% к плану  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100 «Физическая культура и спорт»</w:t>
      </w:r>
      <w:r>
        <w:rPr>
          <w:sz w:val="22"/>
          <w:szCs w:val="22"/>
        </w:rPr>
        <w:t xml:space="preserve"> исполнение составило 214,86 тыс. рублей  или 29,30 % к плану  год, в т.ч.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убсидия на выполнение муниципального задания МУ «Стадион «Водник» - 144,59 тыс.руб. (из них на заработную плату сотрудников и начисления на ФОТ – 107,45 тыс. руб.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изуализация проектных решений (3-мерная модель) по объекту "Стадион-площадка в г. Звенигово РМЭ" – 70,27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разделу </w:t>
      </w:r>
      <w:r>
        <w:rPr>
          <w:b/>
          <w:sz w:val="22"/>
          <w:szCs w:val="22"/>
        </w:rPr>
        <w:t>1400 «Межбюджетные трансферты общего характера»</w:t>
      </w:r>
      <w:r>
        <w:rPr>
          <w:sz w:val="22"/>
          <w:szCs w:val="22"/>
        </w:rPr>
        <w:t xml:space="preserve"> исполнение составило 69,75 тыс.руб. или 25,0% к плану  го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В целом бюджет МО «Городское поселение Звенигово» за 1 квартал 2017 года выполнен с профицитом 10 003,94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4:01:00Z</dcterms:created>
  <dc:creator>Zvenigovo</dc:creator>
  <dc:description/>
  <cp:keywords/>
  <dc:language>en-US</dc:language>
  <cp:lastModifiedBy>Olga</cp:lastModifiedBy>
  <cp:lastPrinted>2017-04-24T13:06:00Z</cp:lastPrinted>
  <dcterms:modified xsi:type="dcterms:W3CDTF">2017-08-15T12:13:00Z</dcterms:modified>
  <cp:revision>29</cp:revision>
  <dc:subject/>
  <dc:title/>
</cp:coreProperties>
</file>